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6335</wp:posOffset>
                </wp:positionH>
                <wp:positionV relativeFrom="paragraph">
                  <wp:posOffset>-179070</wp:posOffset>
                </wp:positionV>
                <wp:extent cx="1041400" cy="143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432080"/>
                          <a:chOff x="0" y="0"/>
                          <a:chExt cx="1041480" cy="143208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26080"/>
                            <a:ext cx="10314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281600"/>
                            <a:ext cx="10389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18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05pt;margin-top:-14.1pt;width:82pt;height:112.75pt" coordorigin="3821,-282" coordsize="1640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3828;top:74;width:1623;height:16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22;top:1737;width:1635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3821;top:-282;width:1639;height:18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зив и облик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тручног оспособљавања и усаврша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портских стручња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раде са млађим категоријама спортис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 xml:space="preserve">Организација или учешће на </w:t>
      </w:r>
      <w:r>
        <w:rPr>
          <w:rFonts w:cs="Times New Roman" w:ascii="Times New Roman" w:hAnsi="Times New Roman"/>
          <w:b/>
          <w:sz w:val="24"/>
          <w:szCs w:val="24"/>
        </w:rPr>
        <w:t xml:space="preserve">семинарима, конгресима </w:t>
      </w:r>
      <w:r>
        <w:rPr>
          <w:rFonts w:cs="Times New Roman" w:ascii="Times New Roman" w:hAnsi="Times New Roman"/>
          <w:sz w:val="24"/>
          <w:szCs w:val="24"/>
        </w:rPr>
        <w:t>и др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</w:t>
      </w:r>
      <w:r>
        <w:rPr>
          <w:rFonts w:cs="Times New Roman" w:ascii="Times New Roman" w:hAnsi="Times New Roman"/>
          <w:szCs w:val="24"/>
          <w:lang w:val="sr-CS"/>
        </w:rPr>
        <w:t xml:space="preserve">Котизација за учешће у стручном усавршавању спортских стручњака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(навести име и презиме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_____________________________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Издавање и штамп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тручне литературе, билтена и скрипта (уписати наслов издања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_____________________________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сто одржавања: _______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еме одржавања:________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учесника: 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752"/>
        <w:gridCol w:w="4597"/>
      </w:tblGrid>
      <w:tr>
        <w:trPr>
          <w:trHeight w:val="9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корисника који су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ложили или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ил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и презим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л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ав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ожити и написти </w:t>
      </w:r>
      <w:r>
        <w:rPr/>
        <w:t>План и програм стручног усавршавања – циљеви и задаци, предмети, фонд часова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издавачки програм – аутор, рецезент, корисници, тираж, цена за кориснике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брачун трошкова обезбеђених из буџета града Беогр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ваки трошак мора бити оправдан приложеним фотокопијама рачу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који су основ за исплату – у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одлука надлежног орг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 У обрачун се уписује назив и сваки појединач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но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ваки рачун и извод оверити печатом савеза и потписом заступника савез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188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516"/>
        <w:gridCol w:w="1701"/>
        <w:gridCol w:w="1985"/>
        <w:gridCol w:w="1583"/>
        <w:gridCol w:w="1800"/>
      </w:tblGrid>
      <w:tr>
        <w:trPr>
          <w:trHeight w:val="14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ста трош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директни оправдани трошкови реализације програ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/ фактуре по којој је извршено плаћа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зив правног лица коме је извршено плаћањ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звода из банке и датум трансакциј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Хонора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тручним лиц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Смеш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ај и исхрана учес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Путни трошк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Закуп обј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Опр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Трошкови штампе и умножа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Трошкови пропаган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тизациј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Остало (наве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сту трошк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УКУП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.П.           Лице овлашћено за заступањ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sr-CS"/>
      </w:rPr>
      <w:t>Секретаријат за спорт и омладину</w:t>
    </w: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i/>
        <w:i/>
        <w:lang w:val="sr-CS"/>
      </w:rPr>
    </w:pPr>
    <w:r>
      <w:rPr>
        <w:rFonts w:cs="Times New Roman" w:ascii="Times New Roman" w:hAnsi="Times New Roman"/>
        <w:i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1.</w:t>
    </w:r>
    <w:r>
      <w:rPr>
        <w:rFonts w:cs="Times New Roman" w:ascii="Times New Roman" w:hAnsi="Times New Roman"/>
        <w:lang w:val="sr-CS"/>
      </w:rPr>
      <w:t>14</w:t>
    </w:r>
    <w:r>
      <w:rPr>
        <w:rFonts w:cs="Times New Roman" w:ascii="Times New Roman" w:hAnsi="Times New Roman"/>
      </w:rPr>
      <w:t xml:space="preserve">. </w:t>
    </w:r>
    <w:r>
      <w:rPr>
        <w:rFonts w:cs="Times New Roman" w:ascii="Times New Roman" w:hAnsi="Times New Roman"/>
        <w:lang w:val="sr-CS"/>
      </w:rPr>
      <w:t>Извештај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sr-CS"/>
      </w:rPr>
      <w:t xml:space="preserve">о стручном усавршавањ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22:00Z</dcterms:created>
  <dc:creator>gordana.todoric</dc:creator>
  <dc:description/>
  <cp:keywords/>
  <dc:language>en-US</dc:language>
  <cp:lastModifiedBy>Aleksandra Sepa</cp:lastModifiedBy>
  <cp:lastPrinted>2017-01-18T16:03:00Z</cp:lastPrinted>
  <dcterms:modified xsi:type="dcterms:W3CDTF">2020-07-08T07:22:00Z</dcterms:modified>
  <cp:revision>2</cp:revision>
  <dc:subject/>
  <dc:title/>
</cp:coreProperties>
</file>